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Шепетівс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червень </w:t>
            </w: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  <w:t>11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ru-RU"/>
              </w:rPr>
              <w:t>1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8-03T11:45:00Z</dcterms:modified>
  <cp:revision>49</cp:revision>
  <dc:subject/>
  <dc:title/>
</cp:coreProperties>
</file>