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ind w:right="-50" w:hanging="0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</w:rPr>
        <w:t>за січень–березень 2014 року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514"/>
        <w:gridCol w:w="1514"/>
        <w:gridCol w:w="1514"/>
        <w:gridCol w:w="1514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 них за рахунок  коштів державного бюдже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, тис.грн.</w:t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о області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9299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86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9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8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exact" w:line="2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40:00Z</dcterms:created>
  <dc:creator>K107</dc:creator>
  <dc:description/>
  <cp:keywords/>
  <dc:language>en-US</dc:language>
  <cp:lastModifiedBy>K103</cp:lastModifiedBy>
  <cp:lastPrinted>2013-11-27T13:54:00Z</cp:lastPrinted>
  <dcterms:modified xsi:type="dcterms:W3CDTF">2014-05-19T13:14:00Z</dcterms:modified>
  <cp:revision>20</cp:revision>
  <dc:subject/>
  <dc:title>Капітальні інвестиції по містах та районах</dc:title>
</cp:coreProperties>
</file>