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за 2015 рік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ru-RU"/>
        </w:rPr>
      </w:pPr>
      <w:r>
        <w:rPr>
          <w:b/>
          <w:sz w:val="24"/>
          <w:szCs w:val="24"/>
          <w:vertAlign w:val="superscript"/>
          <w:lang w:val="ru-RU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514"/>
        <w:gridCol w:w="1514"/>
        <w:gridCol w:w="1514"/>
        <w:gridCol w:w="1514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а рахунок  коштів державного бюдже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, тис.гр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932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49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518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9,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96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8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29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3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7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2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7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8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7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4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7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2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0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5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7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6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0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8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4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2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,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9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1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6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5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,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4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8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1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9:00Z</dcterms:created>
  <dc:creator>O.Vaskevich</dc:creator>
  <dc:description/>
  <cp:keywords/>
  <dc:language>en-US</dc:language>
  <cp:lastModifiedBy>O.Vaskevich</cp:lastModifiedBy>
  <dcterms:modified xsi:type="dcterms:W3CDTF">2016-05-17T07:04:00Z</dcterms:modified>
  <cp:revision>2</cp:revision>
  <dc:subject/>
  <dc:title>Капітальні інвестиції </dc:title>
</cp:coreProperties>
</file>