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Інноваційна діяльність промислових підприємст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расилівс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2010 році</w:t>
      </w:r>
    </w:p>
    <w:p>
      <w:pPr>
        <w:pStyle w:val="Normal"/>
        <w:ind w:left="-72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8"/>
        <w:gridCol w:w="2277"/>
      </w:tblGrid>
      <w:tr>
        <w:trPr>
          <w:trHeight w:val="372" w:hRule="atLeast"/>
        </w:trPr>
        <w:tc>
          <w:tcPr>
            <w:tcW w:w="7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р.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обсяг витрат на інноваційну діяльність, тис.грн.</w:t>
            </w:r>
          </w:p>
        </w:tc>
        <w:tc>
          <w:tcPr>
            <w:tcW w:w="2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5,4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Кількість інноваційно активних промислових підприємств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відсотків до загальної кількості промислових підприємств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яг реалізованої інноваційної продукції, тис.грн.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1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проваджено нових прогресивних технологічних процесів, процесів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воєно виробництво інноваційних видів продукції, найменувань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о нових технологій, технологій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37:00Z</dcterms:created>
  <dc:creator>ступка</dc:creator>
  <dc:description/>
  <cp:keywords/>
  <dc:language>en-US</dc:language>
  <cp:lastModifiedBy>G.Nagirna</cp:lastModifiedBy>
  <dcterms:modified xsi:type="dcterms:W3CDTF">2011-05-13T08:38:00Z</dcterms:modified>
  <cp:revision>7</cp:revision>
  <dc:subject/>
  <dc:title>Основні показники соціально-економічного розвитку районів</dc:title>
</cp:coreProperties>
</file>