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лавут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ind w:left="-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витрат на інноваційну діяльність, тис.грн.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ількість інноваційно активних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ідсотків до загальної кількості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яг реалізованої інноваційної продукції, тис.грн.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проваджено нових прогресивних технологічних процесів, процесі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оєно виробництво інноваційних видів продукції, найменуван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о нових технологій, технологій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43:00Z</dcterms:created>
  <dc:creator>ступка</dc:creator>
  <dc:description/>
  <cp:keywords/>
  <dc:language>en-US</dc:language>
  <cp:lastModifiedBy>G.Nagirna</cp:lastModifiedBy>
  <dcterms:modified xsi:type="dcterms:W3CDTF">2011-05-13T08:40:00Z</dcterms:modified>
  <cp:revision>7</cp:revision>
  <dc:subject/>
  <dc:title>Основні показники соціально-економічного розвитку районів</dc:title>
</cp:coreProperties>
</file>