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1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0"/>
        <w:gridCol w:w="900"/>
        <w:gridCol w:w="1080"/>
        <w:gridCol w:w="1125"/>
        <w:gridCol w:w="1125"/>
        <w:gridCol w:w="1125"/>
        <w:gridCol w:w="1125"/>
      </w:tblGrid>
      <w:tr>
        <w:trPr>
          <w:trHeight w:val="94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-ну діяль-ність, тис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інноваційно активних промислових підпри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сяг реалізо-ваної іннова-ційної продукції, тис.грн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провадж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дбано нових техноло-гій, техноло-гій</w:t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 % до загальної кількості промис-лових підпри-ємст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ових техноло-гічних процесів, процес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інновацій-них видів продукції, наймену-ван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5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278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Старокостянти-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1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855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5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2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3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5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6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27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6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Старокостянти-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7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  <w:lang w:val="ru-RU"/>
        </w:rPr>
      </w:pPr>
      <w:r>
        <w:rPr>
          <w:sz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7:00Z</dcterms:created>
  <dc:creator>S.Kozachok</dc:creator>
  <dc:description/>
  <cp:keywords/>
  <dc:language>en-US</dc:language>
  <cp:lastModifiedBy>S.Kozachok</cp:lastModifiedBy>
  <dcterms:modified xsi:type="dcterms:W3CDTF">2012-04-24T13:10:00Z</dcterms:modified>
  <cp:revision>12</cp:revision>
  <dc:subject/>
  <dc:title>Обсяг інноваційних витрат у промисловості </dc:title>
</cp:coreProperties>
</file>