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80"/>
        <w:gridCol w:w="900"/>
        <w:gridCol w:w="1080"/>
        <w:gridCol w:w="1125"/>
        <w:gridCol w:w="1125"/>
        <w:gridCol w:w="1125"/>
        <w:gridCol w:w="1125"/>
      </w:tblGrid>
      <w:tr>
        <w:trPr>
          <w:trHeight w:val="94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-ну діяль-ність, тис.гр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інноваційно активних промислових підприємств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бсяг реалізо-ваної іннова-ційної продукції, тис.грн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проваджен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идбано нових техноло-гій, техноло-гій</w:t>
            </w:r>
          </w:p>
        </w:tc>
      </w:tr>
      <w:tr>
        <w:trPr>
          <w:trHeight w:val="143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 % до загальної кількості промис-лових підпри-ємств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ових техноло-гічних процесів, процесі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інновацій-них видів продукції, наймену-вань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3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3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38" w:hanging="31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38" w:hanging="31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9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36052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5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157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8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м.Старокостянти-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25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865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11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3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1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87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0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03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9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90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6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Старокостянти-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9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exact" w:line="240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6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418" w:leader="none"/>
        </w:tabs>
        <w:spacing w:lineRule="exact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0"/>
      <w:ind w:left="14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07:00Z</dcterms:created>
  <dc:creator>S.Kozachok</dc:creator>
  <dc:description/>
  <cp:keywords/>
  <dc:language>en-US</dc:language>
  <cp:lastModifiedBy>G.Nagirna</cp:lastModifiedBy>
  <cp:lastPrinted>2013-04-01T09:53:00Z</cp:lastPrinted>
  <dcterms:modified xsi:type="dcterms:W3CDTF">2013-04-01T06:58:00Z</dcterms:modified>
  <cp:revision>20</cp:revision>
  <dc:subject/>
  <dc:title>Обсяг інноваційних витрат у промисловості </dc:title>
</cp:coreProperties>
</file>