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Інноваційна діяльність промислових підприємств</w:t>
      </w:r>
      <w:r>
        <w:rPr>
          <w:b/>
          <w:color w:val="000000"/>
          <w:sz w:val="24"/>
          <w:szCs w:val="24"/>
          <w:vertAlign w:val="superscript"/>
          <w:lang w:val="en-US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55"/>
        <w:gridCol w:w="725"/>
        <w:gridCol w:w="1080"/>
        <w:gridCol w:w="1125"/>
        <w:gridCol w:w="1035"/>
        <w:gridCol w:w="1125"/>
        <w:gridCol w:w="1125"/>
      </w:tblGrid>
      <w:tr>
        <w:trPr>
          <w:trHeight w:val="94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інноваційно активних промислових підприємств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бсяг реалізо-ваної іннова-ційної продукції, тис.гр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проваджено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о нових техноло-гій,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</w:tr>
      <w:tr>
        <w:trPr>
          <w:trHeight w:val="143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 % до загальної кількості промис-лових під-приємств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х техноло-гічних процесів, 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новацій-них видів продукції, од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ind w:left="-10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ind w:left="-10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ind w:left="-108" w:right="-3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ind w:left="-108" w:right="-3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ind w:left="-108" w:right="-38" w:hanging="31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ind w:left="-108" w:right="-38" w:hanging="31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665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707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…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988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26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157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  <w:lang w:val="en-US"/>
              </w:rPr>
            </w:pPr>
            <w:r>
              <w:rPr>
                <w:sz w:val="24"/>
              </w:rPr>
              <w:t>м.Кам’янець-</w:t>
            </w:r>
          </w:p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Поділь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/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3,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3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color w:val="FF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370,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FF0000"/>
                <w:sz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30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69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color w:val="FF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  <w:lang w:val="en-US"/>
              </w:rPr>
            </w:pPr>
            <w:r>
              <w:rPr>
                <w:sz w:val="24"/>
              </w:rPr>
              <w:t>Кам’янець-</w:t>
            </w:r>
          </w:p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Поділь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  <w:lang w:val="en-US"/>
              </w:rPr>
            </w:pPr>
            <w:r>
              <w:rPr>
                <w:sz w:val="24"/>
              </w:rPr>
              <w:t>Старокостянти-</w:t>
            </w:r>
          </w:p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н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2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spacing w:lineRule="exact" w:line="220" w:before="60" w:after="0"/>
        <w:ind w:right="23" w:hanging="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Починаючи зі звіту за 2015 рік за формою № 1–інновація (один раз на два роки) «Обстеження інноваційної діяльності промислового підприємства» звітують підприємства – юридичні особи, які здійснюють діяльність за видами економічної діяльності промисловості з чисельністю 50 осіб та більше.</w:t>
      </w:r>
    </w:p>
    <w:p>
      <w:pPr>
        <w:pStyle w:val="Normal"/>
        <w:spacing w:lineRule="exact" w:line="220" w:before="60" w:after="0"/>
        <w:ind w:right="23" w:hanging="0"/>
        <w:rPr>
          <w:sz w:val="22"/>
          <w:szCs w:val="22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У зв’</w:t>
      </w:r>
      <w:r>
        <w:rPr>
          <w:sz w:val="22"/>
          <w:szCs w:val="22"/>
          <w:lang w:val="ru-RU"/>
        </w:rPr>
        <w:t>язк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з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змінам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 організації та проведенні державного статистичного спостереження щодо інноваційної діяльності промислового підприємства безпосереднє порівняння даних за 2015 рік з аналогічними даними попередніх років є некоректним.</w:t>
      </w:r>
    </w:p>
    <w:p>
      <w:pPr>
        <w:pStyle w:val="Normal"/>
        <w:spacing w:lineRule="exact" w:line="220" w:before="60" w:after="0"/>
        <w:ind w:right="23" w:hanging="0"/>
        <w:rPr/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</w:rPr>
        <w:t xml:space="preserve"> Дані вилучено з метою забезпечення вимог Закону України «Про державну статистику» щодо конфіденційності інформації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0"/>
      <w:ind w:left="142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46:00Z</dcterms:created>
  <dc:creator>S.Kozachok</dc:creator>
  <dc:description/>
  <cp:keywords/>
  <dc:language>en-US</dc:language>
  <cp:lastModifiedBy>Администратор</cp:lastModifiedBy>
  <cp:lastPrinted>2016-09-26T16:46:00Z</cp:lastPrinted>
  <dcterms:modified xsi:type="dcterms:W3CDTF">2016-09-26T13:49:00Z</dcterms:modified>
  <cp:revision>8</cp:revision>
  <dc:subject/>
  <dc:title>Обсяг інноваційних витрат у промисловості </dc:title>
</cp:coreProperties>
</file>