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Шепетівц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67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6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7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0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7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83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,7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44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2-01-18T13:40:00Z</dcterms:modified>
  <cp:revision>168</cp:revision>
  <dc:subject/>
  <dc:title/>
</cp:coreProperties>
</file>