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hanging="240"/>
        <w:jc w:val="both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hanging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2-18T09:27:00Z</dcterms:modified>
  <cp:revision>157</cp:revision>
  <dc:subject/>
  <dc:title/>
</cp:coreProperties>
</file>