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Красилів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92"/>
        <w:gridCol w:w="1862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8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6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7,1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5:00Z</dcterms:created>
  <dc:creator>K51</dc:creator>
  <dc:description/>
  <cp:keywords/>
  <dc:language>en-US</dc:language>
  <cp:lastModifiedBy>K88</cp:lastModifiedBy>
  <cp:lastPrinted>2010-12-21T14:44:00Z</cp:lastPrinted>
  <dcterms:modified xsi:type="dcterms:W3CDTF">2011-05-17T12:50:00Z</dcterms:modified>
  <cp:revision>155</cp:revision>
  <dc:subject/>
  <dc:title/>
</cp:coreProperties>
</file>