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lang w:val="uk-UA"/>
        </w:rPr>
        <w:t>за січень 2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3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9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5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2-03-21T12:27:00Z</dcterms:modified>
  <cp:revision>7</cp:revision>
  <dc:subject/>
  <dc:title>ТРАНСПОРТ І ЗВ’ЯЗОК</dc:title>
</cp:coreProperties>
</file>