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червень 2014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52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011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3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2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1,5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22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1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5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0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7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85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8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8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5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4-07-08T12:01:00Z</dcterms:modified>
  <cp:revision>87</cp:revision>
  <dc:subject/>
  <dc:title>ТРАНСПОРТ І ЗВ’ЯЗОК</dc:title>
</cp:coreProperties>
</file>