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uk-UA"/>
              </w:rPr>
              <w:t>344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6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6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5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8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atLeast" w:line="3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atLeas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atLeast" w:line="32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lineRule="exact" w:line="320"/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4-04-09T12:45:00Z</cp:lastPrinted>
  <dcterms:modified xsi:type="dcterms:W3CDTF">2015-02-12T14:02:00Z</dcterms:modified>
  <cp:revision>171</cp:revision>
  <dc:subject/>
  <dc:title>ТРАНСПОРТ І ЗВ’ЯЗОК</dc:title>
</cp:coreProperties>
</file>