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ьоекономічна діяльність м.Кам’янець-Поділь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6331,4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747,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1745,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47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15:00Z</dcterms:modified>
  <cp:revision>7</cp:revision>
  <dc:subject/>
  <dc:title>Залишки та використання основних видів енергетичних матеріалів </dc:title>
</cp:coreProperties>
</file>