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Городоц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435,5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594" w:leader="none"/>
                <w:tab w:val="left" w:pos="1807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2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0T12:24:00Z</dcterms:modified>
  <cp:revision>6</cp:revision>
  <dc:subject/>
  <dc:title>Залишки та використання основних видів енергетичних матеріалів </dc:title>
</cp:coreProperties>
</file>