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ьоекономічна діяльність м.Кам’янець-Подільського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45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4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8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918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3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81,0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0,0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,5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263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251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9,6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12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47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39:00Z</dcterms:modified>
  <cp:revision>23</cp:revision>
  <dc:subject/>
  <dc:title>Залишки та використання основних видів енергетичних матеріалів </dc:title>
</cp:coreProperties>
</file>