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Деражнян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61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6,0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5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2:48:00Z</dcterms:modified>
  <cp:revision>15</cp:revision>
  <dc:subject/>
  <dc:title>Залишки та використання основних видів енергетичних матеріалів </dc:title>
</cp:coreProperties>
</file>