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Летич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  <w:tab w:val="left" w:pos="6129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  <w:tab w:val="left" w:pos="6129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432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  <w:tab w:val="left" w:pos="6129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143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26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3517,3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9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4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4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49,3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59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  <w:tab w:val="left" w:pos="1592" w:leader="none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1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3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01:00Z</dcterms:modified>
  <cp:revision>12</cp:revision>
  <dc:subject/>
  <dc:title>Залишки та використання основних видів енергетичних матеріалів </dc:title>
</cp:coreProperties>
</file>