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12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30"/>
        <w:gridCol w:w="3031"/>
      </w:tblGrid>
      <w:tr>
        <w:trPr>
          <w:trHeight w:val="458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trHeight w:val="9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467,0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245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44,9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82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7,1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74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76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89,6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2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3,4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2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5,6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1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3,7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1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6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,4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,6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3,4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left="-4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0,4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6,3</w:t>
            </w:r>
          </w:p>
        </w:tc>
      </w:tr>
      <w:tr>
        <w:trPr>
          <w:trHeight w:val="22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8,7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9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3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left="-4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,7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left="-4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5,4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4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2,8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8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pacing w:lineRule="exact" w:line="320"/>
              <w:ind w:left="-3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4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49:00Z</dcterms:created>
  <dc:creator>mtr5</dc:creator>
  <dc:description/>
  <cp:keywords/>
  <dc:language>en-US</dc:language>
  <cp:lastModifiedBy>I.Yashchishina</cp:lastModifiedBy>
  <cp:lastPrinted>2011-07-29T14:18:00Z</cp:lastPrinted>
  <dcterms:modified xsi:type="dcterms:W3CDTF">2012-11-21T09:53:00Z</dcterms:modified>
  <cp:revision>3</cp:revision>
  <dc:subject/>
  <dc:title>Географічна структура зовнішньої торгівлі </dc:title>
</cp:coreProperties>
</file>