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січень–березень 201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8607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b/>
                <w:b/>
              </w:rPr>
            </w:pPr>
            <w:r>
              <w:rPr>
                <w:b/>
              </w:rPr>
              <w:t>2423,5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38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589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2104,3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293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4,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380"/>
              <w:ind w:lef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25,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129" w:hanging="0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0:00Z</dcterms:created>
  <dc:creator>zvaruch</dc:creator>
  <dc:description/>
  <cp:keywords/>
  <dc:language>en-US</dc:language>
  <cp:lastModifiedBy>N.Mazur</cp:lastModifiedBy>
  <cp:lastPrinted>2012-05-18T09:57:00Z</cp:lastPrinted>
  <dcterms:modified xsi:type="dcterms:W3CDTF">2012-05-28T11:30:00Z</dcterms:modified>
  <cp:revision>2</cp:revision>
  <dc:subject/>
  <dc:title>Зовнішня торгівля товарами за січень–березень 2012 року</dc:title>
</cp:coreProperties>
</file>