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ямі іноземні інвестиції (акціонерний капітал) в економіку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квітня 2012 ро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>
          <w:trHeight w:val="42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оземні інвестиції (акціонерний капітал)</w:t>
            </w:r>
          </w:p>
        </w:tc>
      </w:tr>
      <w:tr>
        <w:trPr>
          <w:trHeight w:val="22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дну особ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79" w:hanging="0"/>
              <w:jc w:val="right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ind w:right="2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83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8,3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953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42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014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98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85,9</w:t>
            </w:r>
          </w:p>
        </w:tc>
      </w:tr>
      <w:tr>
        <w:trPr>
          <w:trHeight w:val="1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12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>
          <w:trHeight w:val="3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left="459" w:right="227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557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</w:tr>
      <w:tr>
        <w:trPr>
          <w:trHeight w:val="21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834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</w:tr>
      <w:tr>
        <w:trPr>
          <w:trHeight w:val="37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6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</w:tr>
      <w:tr>
        <w:trPr>
          <w:trHeight w:val="33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17656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727,7</w:t>
            </w:r>
          </w:p>
        </w:tc>
      </w:tr>
      <w:tr>
        <w:trPr>
          <w:trHeight w:val="15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969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</w:tr>
      <w:tr>
        <w:trPr>
          <w:trHeight w:val="19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19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19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46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</w:tr>
      <w:tr>
        <w:trPr>
          <w:trHeight w:val="14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15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>
          <w:trHeight w:val="14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14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609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</w:tr>
      <w:tr>
        <w:trPr>
          <w:trHeight w:val="18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16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>
          <w:trHeight w:val="18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20"/>
              <w:ind w:right="227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19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  <w:t>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47:00Z</dcterms:created>
  <dc:creator>N.Mazur</dc:creator>
  <dc:description/>
  <cp:keywords/>
  <dc:language>en-US</dc:language>
  <cp:lastModifiedBy>I.Rodioshkina</cp:lastModifiedBy>
  <dcterms:modified xsi:type="dcterms:W3CDTF">2012-05-23T06:12:00Z</dcterms:modified>
  <cp:revision>3</cp:revision>
  <dc:subject/>
  <dc:title>Прямі іноземні інвестиції (акціонерний капітал) в економіку області</dc:title>
</cp:coreProperties>
</file>