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рямі іноземні інвестиції (акціонерний капітал) в економіку област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1 липня 2012 рок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ноземні інвестиції (акціонерний капітал)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тис. дол.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на одну особу населення,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7031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1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28746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0674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83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2493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70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2943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84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3029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69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left="459" w:right="459" w:hanging="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napToGrid w:val="false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napToGrid w:val="false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3728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981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444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10864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628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6870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49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475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339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404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6559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582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16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360"/>
              <w:ind w:right="459" w:hanging="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2188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</w:tabs>
              <w:spacing w:lineRule="auto" w:line="360"/>
              <w:ind w:right="205" w:hanging="0"/>
              <w:jc w:val="right"/>
              <w:rPr>
                <w:szCs w:val="24"/>
              </w:rPr>
            </w:pPr>
            <w:r>
              <w:rPr>
                <w:szCs w:val="24"/>
              </w:rPr>
              <w:t>69,5</w:t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  <w:t>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00:00Z</dcterms:created>
  <dc:creator>N.Mazur</dc:creator>
  <dc:description/>
  <cp:keywords/>
  <dc:language>en-US</dc:language>
  <cp:lastModifiedBy>A.Lachman</cp:lastModifiedBy>
  <cp:lastPrinted>2012-08-21T15:04:00Z</cp:lastPrinted>
  <dcterms:modified xsi:type="dcterms:W3CDTF">2012-11-21T08:01:00Z</dcterms:modified>
  <cp:revision>5</cp:revision>
  <dc:subject/>
  <dc:title>Прямі іноземні інвестиції (акціонерний капітал) в економіку області</dc:title>
</cp:coreProperties>
</file>