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ямі іноземні інвестиції (акціонерний капітал) в економіку област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1 жовтня 2012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ноземні інвестиції (акціонерний капітал)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тис. дол.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на одну особу населення,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208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5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26332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0868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2805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2969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85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3082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71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left="459" w:right="459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napToGrid w:val="false"/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napToGrid w:val="false"/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6239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2057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31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455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14741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684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7137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49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15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475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382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44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404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6588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601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2202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69,9</w:t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  <w:t>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02:00Z</dcterms:created>
  <dc:creator>N.Mazur</dc:creator>
  <dc:description/>
  <cp:keywords/>
  <dc:language>en-US</dc:language>
  <cp:lastModifiedBy>N.Kozak</cp:lastModifiedBy>
  <cp:lastPrinted>2012-08-21T15:04:00Z</cp:lastPrinted>
  <dcterms:modified xsi:type="dcterms:W3CDTF">2012-11-21T08:12:00Z</dcterms:modified>
  <cp:revision>5</cp:revision>
  <dc:subject/>
  <dc:title>Прямі іноземні інвестиції (акціонерний капітал) в економіку області</dc:title>
</cp:coreProperties>
</file>