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 за січень–березень 2013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26529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88921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280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111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293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591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8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0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895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48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82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543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41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64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72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73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4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3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81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1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1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0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08,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2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777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61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42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58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1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83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51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20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79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40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5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2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61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2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17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63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07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6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2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52:00Z</dcterms:created>
  <dc:creator>zvaruch</dc:creator>
  <dc:description/>
  <cp:keywords/>
  <dc:language>en-US</dc:language>
  <cp:lastModifiedBy>zvaruch</cp:lastModifiedBy>
  <dcterms:modified xsi:type="dcterms:W3CDTF">2013-05-16T13:53:00Z</dcterms:modified>
  <cp:revision>5</cp:revision>
  <dc:subject/>
  <dc:title>Зовнішня торгівля товарами за січень–березень 2012 року</dc:title>
</cp:coreProperties>
</file>