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червень 2013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554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14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29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13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4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0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8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4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6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9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3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8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7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7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6,3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8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9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9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3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8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5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4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7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3-09-05T09:01:00Z</dcterms:modified>
  <cp:revision>7</cp:revision>
  <dc:subject/>
  <dc:title>Географічна структура зовнішньої торгівлі </dc:title>
</cp:coreProperties>
</file>