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овнішня торгівля послугами за 201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рік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(уточнені дані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70" w:hanging="0"/>
        <w:jc w:val="right"/>
        <w:rPr/>
      </w:pPr>
      <w:r>
        <w:rPr/>
        <w:t>(тис.дол. США)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2709"/>
        <w:gridCol w:w="2595"/>
      </w:tblGrid>
      <w:tr>
        <w:trPr>
          <w:trHeight w:val="532" w:hRule="atLeast"/>
        </w:trPr>
        <w:tc>
          <w:tcPr>
            <w:tcW w:w="3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спор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мпорт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40251,2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6556,8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Хмельн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25326,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3967,3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Кам’янець-Поді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eastAsia="uk-UA"/>
              </w:rPr>
              <w:t>8609,9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997,0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Нетішин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843,0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445,9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Славута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eastAsia="uk-UA"/>
              </w:rPr>
              <w:t>628,6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eastAsia="uk-UA"/>
              </w:rPr>
              <w:t>1197,3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Старокостянтинів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eastAsia="uk-UA"/>
              </w:rPr>
              <w:t>3368,7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Шепетівка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райони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Білогір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Вінько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Волочи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eastAsia="uk-UA"/>
              </w:rPr>
              <w:t>204,6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Городо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226,0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Деражнян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Дунає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Ізясла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Кам’янець-Поді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Красил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2020,5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Летич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309,6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Новоуш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Полон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Славут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Старокостянтин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Старосиня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Теофіпо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Хмельн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eastAsia="uk-UA"/>
              </w:rPr>
              <w:t>416,7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eastAsia="uk-UA"/>
              </w:rPr>
              <w:t>419,6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Чемеро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en-US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en-US"/>
              </w:rPr>
            </w:pPr>
            <w:r>
              <w:rPr>
                <w:lang w:eastAsia="uk-UA"/>
              </w:rPr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Шепет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Ярмолин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/>
      </w:pPr>
      <w:r>
        <w:rPr/>
        <w:t>____________</w:t>
      </w:r>
    </w:p>
    <w:p>
      <w:pPr>
        <w:pStyle w:val="Normal"/>
        <w:ind w:left="-180" w:hanging="0"/>
        <w:rPr/>
      </w:pPr>
      <w:r>
        <w:rPr>
          <w:sz w:val="22"/>
          <w:szCs w:val="22"/>
          <w:vertAlign w:val="superscript"/>
        </w:rPr>
        <w:t>1</w:t>
      </w:r>
      <w:r>
        <w:rPr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41:00Z</dcterms:created>
  <dc:creator>zvaruch</dc:creator>
  <dc:description/>
  <cp:keywords/>
  <dc:language>en-US</dc:language>
  <cp:lastModifiedBy>user</cp:lastModifiedBy>
  <cp:lastPrinted>2012-05-18T09:57:00Z</cp:lastPrinted>
  <dcterms:modified xsi:type="dcterms:W3CDTF">2014-05-30T09:00:00Z</dcterms:modified>
  <cp:revision>5</cp:revision>
  <dc:subject/>
  <dc:title>Зовнішня торгівля товарами за січень–березень 2012 року</dc:title>
</cp:coreProperties>
</file>