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 з країн світу в економіці Хмельницької області на 1 липня 2013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и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на одну особу населення,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9757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4698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32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/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1087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2815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9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4741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36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472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20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265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45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2218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4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40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2718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878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049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30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928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65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90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505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4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24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40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404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328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39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753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41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179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3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2454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vertAlign w:val="superscript"/>
        </w:rPr>
        <w:t>________________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47:00Z</dcterms:created>
  <dc:creator>N.Mazur</dc:creator>
  <dc:description/>
  <cp:keywords/>
  <dc:language>en-US</dc:language>
  <cp:lastModifiedBy>A.Lachman</cp:lastModifiedBy>
  <cp:lastPrinted>2013-08-01T11:30:00Z</cp:lastPrinted>
  <dcterms:modified xsi:type="dcterms:W3CDTF">2013-09-05T08:50:00Z</dcterms:modified>
  <cp:revision>5</cp:revision>
  <dc:subject/>
  <dc:title>Прямі іноземні інвестиції (акціонерний капітал) в економіку області</dc:title>
</cp:coreProperties>
</file>