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 (акціонерний капітал) у містах і районах області на 1 жовтня 2013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и іноземних інвестицій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на одну особу населення,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1560,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8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2460,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4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/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238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0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873,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0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947,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541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0,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409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8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272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5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51,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1214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38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115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2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28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5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0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7,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506,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8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82,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1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4,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358,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9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890,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4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99,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4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455,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9,5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>
          <w:szCs w:val="28"/>
          <w:vertAlign w:val="superscript"/>
        </w:rPr>
        <w:t>________________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16:00Z</dcterms:created>
  <dc:creator>N.Mazur</dc:creator>
  <dc:description/>
  <cp:keywords/>
  <dc:language>en-US</dc:language>
  <cp:lastModifiedBy>N.Kozak</cp:lastModifiedBy>
  <cp:lastPrinted>2013-08-01T11:30:00Z</cp:lastPrinted>
  <dcterms:modified xsi:type="dcterms:W3CDTF">2013-11-22T13:30:00Z</dcterms:modified>
  <cp:revision>7</cp:revision>
  <dc:subject/>
  <dc:title>Прямі іноземні інвестиції (акціонерний капітал) в економіку області</dc:title>
</cp:coreProperties>
</file>