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у містах і районах області на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1 грудня 2013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и іноземних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розрахунку на одиницю населення, 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5480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2691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4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357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1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971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965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587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7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06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7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726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6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306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6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91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3843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88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159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4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22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6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20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506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9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33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7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4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377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0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422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7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13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5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439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vertAlign w:val="superscript"/>
        </w:rPr>
        <w:t>________________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45:00Z</dcterms:created>
  <dc:creator>N.Mazur</dc:creator>
  <dc:description/>
  <cp:keywords/>
  <dc:language>en-US</dc:language>
  <cp:lastModifiedBy>N.Kozak</cp:lastModifiedBy>
  <cp:lastPrinted>2013-08-01T11:30:00Z</cp:lastPrinted>
  <dcterms:modified xsi:type="dcterms:W3CDTF">2014-02-03T01:15:00Z</dcterms:modified>
  <cp:revision>4</cp:revision>
  <dc:subject/>
  <dc:title>Прямі іноземні інвестиції (акціонерний капітал) в економіку області</dc:title>
</cp:coreProperties>
</file>