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овнішня торгівля товарами за 2014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дол. США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90"/>
        <w:gridCol w:w="279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кспор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мпорт</w:t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336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944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89,5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34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2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36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21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9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4"/>
                <w:szCs w:val="24"/>
              </w:rPr>
              <w:t>1380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5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8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9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2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5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4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4"/>
                <w:szCs w:val="24"/>
              </w:rPr>
              <w:t>17996,5</w:t>
            </w:r>
          </w:p>
        </w:tc>
      </w:tr>
      <w:tr>
        <w:trPr>
          <w:trHeight w:val="2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7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4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2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8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6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3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8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9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3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5,2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4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57:00Z</dcterms:created>
  <dc:creator>mtr5</dc:creator>
  <dc:description/>
  <cp:keywords/>
  <dc:language>en-US</dc:language>
  <cp:lastModifiedBy>zvaruch</cp:lastModifiedBy>
  <cp:lastPrinted>2011-07-29T14:18:00Z</cp:lastPrinted>
  <dcterms:modified xsi:type="dcterms:W3CDTF">2015-02-09T09:43:00Z</dcterms:modified>
  <cp:revision>8</cp:revision>
  <dc:subject/>
  <dc:title>Географічна структура зовнішньої торгівлі </dc:title>
</cp:coreProperties>
</file>