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овнішня торгівля послугами за </w:t>
      </w:r>
      <w:r>
        <w:rPr>
          <w:b/>
          <w:sz w:val="28"/>
          <w:szCs w:val="28"/>
          <w:lang w:val="ru-RU"/>
        </w:rPr>
        <w:t>9 місяців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lang w:eastAsia="uk-UA"/>
              </w:rPr>
              <w:t>20668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lang w:eastAsia="uk-UA"/>
              </w:rPr>
              <w:t>8737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11096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2485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5657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470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347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92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1018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1373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654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131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220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</w:tbl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pt" to="61.8pt,1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1:00Z</dcterms:created>
  <dc:creator>zvaruch</dc:creator>
  <dc:description/>
  <cp:keywords/>
  <dc:language>en-US</dc:language>
  <cp:lastModifiedBy>Koyfman</cp:lastModifiedBy>
  <cp:lastPrinted>2012-05-18T09:57:00Z</cp:lastPrinted>
  <dcterms:modified xsi:type="dcterms:W3CDTF">2014-11-25T06:38:00Z</dcterms:modified>
  <cp:revision>6</cp:revision>
  <dc:subject/>
  <dc:title>Зовнішня торгівля товарами за січень–березень 2012 року</dc:title>
</cp:coreProperties>
</file>