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ямі іноземні інвестиції (акціонерний капітал) в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і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94"/>
        <w:gridCol w:w="2700"/>
      </w:tblGrid>
      <w:tr>
        <w:trPr>
          <w:trHeight w:val="75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сяги іноземних інвестицій на 01.07.2014</w:t>
            </w:r>
          </w:p>
        </w:tc>
      </w:tr>
      <w:tr>
        <w:trPr>
          <w:trHeight w:val="68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на одну </w:t>
            </w:r>
            <w:r>
              <w:rPr>
                <w:color w:val="000000"/>
                <w:szCs w:val="24"/>
                <w:lang w:val="ru-RU"/>
              </w:rPr>
              <w:t>о</w:t>
            </w:r>
            <w:r>
              <w:rPr>
                <w:color w:val="000000"/>
                <w:szCs w:val="24"/>
              </w:rPr>
              <w:t>собу населення, дол. СШ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області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2589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2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0574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16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</w:rPr>
              <w:t>м.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0121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9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Нетішин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6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Славут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960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2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Старокостянтинів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480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Шепетівк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023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3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Віньк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9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Волочи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93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7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Городо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255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06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Дунає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284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5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Ізясла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257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7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28203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905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Красил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102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33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Летич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299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4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Новоуш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3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Поло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90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2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лавут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64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7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тарокостянтин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399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6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таросиня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Теофіпо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03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305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Чемер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559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0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Шепет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32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5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Ярмолин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296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5,5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/>
      </w:pPr>
      <w:r>
        <w:rPr>
          <w:szCs w:val="28"/>
          <w:vertAlign w:val="superscript"/>
        </w:rPr>
        <w:t>________________</w:t>
        <w:tab/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1:38:00Z</dcterms:created>
  <dc:creator>N.Mazur</dc:creator>
  <dc:description/>
  <cp:keywords/>
  <dc:language>en-US</dc:language>
  <cp:lastModifiedBy>S.Kytrish</cp:lastModifiedBy>
  <cp:lastPrinted>2013-08-01T11:30:00Z</cp:lastPrinted>
  <dcterms:modified xsi:type="dcterms:W3CDTF">2014-08-01T11:54:00Z</dcterms:modified>
  <cp:revision>4</cp:revision>
  <dc:subject/>
  <dc:title>Прямі іноземні інвестиції (акціонерний капітал) в економіку області</dc:title>
</cp:coreProperties>
</file>