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в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і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и іноземних інвестицій на 01.</w:t>
            </w:r>
            <w:r>
              <w:rPr>
                <w:lang w:val="en-US"/>
              </w:rPr>
              <w:t>10</w:t>
            </w:r>
            <w:r>
              <w:rPr/>
              <w:t>.2014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>собу населення, 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95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2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818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3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535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833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328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797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8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027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85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4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60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8265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75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943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82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7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76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19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6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88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2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661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03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6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67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4,6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38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4-11-01T14:17:00Z</dcterms:modified>
  <cp:revision>7</cp:revision>
  <dc:subject/>
  <dc:title>Прямі іноземні інвестиції (акціонерний капітал) в економіку області</dc:title>
</cp:coreProperties>
</file>