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товарам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</w:rPr>
        <w:t>у 2015 роц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за уточненими річними даними)</w:t>
      </w:r>
    </w:p>
    <w:p>
      <w:pPr>
        <w:pStyle w:val="Normal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224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</w:tr>
      <w:tr>
        <w:trPr>
          <w:trHeight w:val="702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берез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черв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верес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мельницька обла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19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760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952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1620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075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20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49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13,4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3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4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80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26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1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7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24,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6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3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7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1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3,1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6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2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47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4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8,7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8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3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5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9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6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1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2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4,2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0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5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8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4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3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0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2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19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83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589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3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9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5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,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218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684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берез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черв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верес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мельницька обла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550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113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939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270,4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73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13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33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46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8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6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4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35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8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3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83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6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6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4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4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5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4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8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9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5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5,1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9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8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7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1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6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7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2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6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4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4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6:00Z</dcterms:created>
  <dc:creator>I.Rodioshkina</dc:creator>
  <dc:description/>
  <cp:keywords/>
  <dc:language>en-US</dc:language>
  <cp:lastModifiedBy>A.Lachman</cp:lastModifiedBy>
  <cp:lastPrinted>2016-05-04T14:31:00Z</cp:lastPrinted>
  <dcterms:modified xsi:type="dcterms:W3CDTF">2016-06-01T08:46:00Z</dcterms:modified>
  <cp:revision>4</cp:revision>
  <dc:subject/>
  <dc:title>Зовнішня торгівля товарами за 2014 рік</dc:title>
</cp:coreProperties>
</file>