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І квартал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>
                <w:b/>
              </w:rPr>
              <w:t>4710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>
                <w:b/>
              </w:rPr>
              <w:t>1792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2057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472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1612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91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543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201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7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30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4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0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5-05-21T12:17:00Z</dcterms:modified>
  <cp:revision>8</cp:revision>
  <dc:subject/>
  <dc:title>Зовнішня торгівля товарами за січень–березень 2012 року</dc:title>
</cp:coreProperties>
</file>