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х.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09.2-21/</w:t>
      </w:r>
      <w:r>
        <w:rPr>
          <w:sz w:val="28"/>
          <w:szCs w:val="28"/>
        </w:rPr>
        <w:t xml:space="preserve">      від 20.11.2015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внішня торгівля послугами за січень–вересень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" w:hanging="0"/>
        <w:jc w:val="right"/>
        <w:rPr/>
      </w:pPr>
      <w:r>
        <w:rPr/>
        <w:t>(тис.дол. СШ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709"/>
        <w:gridCol w:w="2595"/>
      </w:tblGrid>
      <w:tr>
        <w:trPr>
          <w:trHeight w:val="532" w:hRule="atLeast"/>
        </w:trPr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спорт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порт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5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256,5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6685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609,0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586,2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081,4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11,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Нетішин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лавут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>
                <w:lang w:eastAsia="uk-UA"/>
              </w:rPr>
              <w:t>1165,9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Старокостянтинів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36,6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м.Шепетівка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райони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Білогір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іньк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Волочи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Городо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еражня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Дунає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Ізясла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ам’янець-Поді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Красил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4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Летич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Новоуш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Полон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лавут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костянтин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Старосиня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Теофіполь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Хмельни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25,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41,8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Чемеров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Шепетівс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804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>Ярмолинецький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…</w:t>
            </w:r>
            <w:r>
              <w:rPr>
                <w:vertAlign w:val="superscript"/>
                <w:lang w:eastAsia="uk-UA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ind w:left="-180" w:hanging="0"/>
        <w:rPr/>
      </w:pPr>
      <w:r>
        <w:rPr/>
        <w:t>____________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3:00Z</dcterms:created>
  <dc:creator>zvaruch</dc:creator>
  <dc:description/>
  <cp:keywords/>
  <dc:language>en-US</dc:language>
  <cp:lastModifiedBy>user</cp:lastModifiedBy>
  <cp:lastPrinted>2012-05-18T09:57:00Z</cp:lastPrinted>
  <dcterms:modified xsi:type="dcterms:W3CDTF">2015-11-17T06:56:00Z</dcterms:modified>
  <cp:revision>4</cp:revision>
  <dc:subject/>
  <dc:title>Зовнішня торгівля товарами за січень–березень 2012 року</dc:title>
</cp:coreProperties>
</file>