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овнішня торгівля послугами</w:t>
      </w:r>
      <w:r>
        <w:rPr>
          <w:b/>
          <w:sz w:val="28"/>
        </w:rPr>
        <w:t xml:space="preserve"> у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за уточненими річними даним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420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</w:tr>
      <w:tr>
        <w:trPr>
          <w:trHeight w:val="90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 2015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 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 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82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1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63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4"/>
                <w:szCs w:val="24"/>
              </w:rPr>
              <w:t>489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4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7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0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420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берез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черв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ічень–вересень </w:t>
            </w:r>
            <w:r>
              <w:rPr>
                <w:sz w:val="24"/>
              </w:rPr>
              <w:t>2015р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мельницька область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1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28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8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2,7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7:00Z</dcterms:created>
  <dc:creator>I.Rodioshkina</dc:creator>
  <dc:description/>
  <cp:keywords/>
  <dc:language>en-US</dc:language>
  <cp:lastModifiedBy>A.Lachman</cp:lastModifiedBy>
  <cp:lastPrinted>2016-05-04T14:31:00Z</cp:lastPrinted>
  <dcterms:modified xsi:type="dcterms:W3CDTF">2016-06-01T08:47:00Z</dcterms:modified>
  <cp:revision>4</cp:revision>
  <dc:subject/>
  <dc:title>Зовнішня торгівля товарами за 2014 рік</dc:title>
</cp:coreProperties>
</file>