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ямі іноземні інвестиції (акціонерний капітал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en-US"/>
        </w:rPr>
        <w:t>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1 грудня 2015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94"/>
        <w:gridCol w:w="2700"/>
      </w:tblGrid>
      <w:tr>
        <w:trPr>
          <w:trHeight w:val="75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сяг прямих іноземних інвестицій</w:t>
            </w:r>
          </w:p>
        </w:tc>
      </w:tr>
      <w:tr>
        <w:trPr>
          <w:trHeight w:val="688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ind w:right="205" w:hanging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 одну </w:t>
            </w:r>
            <w:r>
              <w:rPr>
                <w:color w:val="000000"/>
                <w:szCs w:val="24"/>
                <w:lang w:val="ru-RU"/>
              </w:rPr>
              <w:t>о</w:t>
            </w:r>
            <w:r>
              <w:rPr>
                <w:color w:val="000000"/>
                <w:szCs w:val="24"/>
              </w:rPr>
              <w:t xml:space="preserve">собу, </w:t>
            </w:r>
          </w:p>
          <w:p>
            <w:pPr>
              <w:pStyle w:val="Normal"/>
              <w:ind w:right="205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. СШ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мельницька область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6833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Хмельн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7676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04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Кам’янець-Поді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Cs w:val="24"/>
              </w:rPr>
              <w:t>7940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78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Нетішин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1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Славута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964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4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Старокостянтинів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496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71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Шепетівка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331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31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Білогір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Вінько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Волочи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52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6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Городо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172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07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Дунає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991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31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Ізясла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011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2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Кам’янець-Поді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6530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453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Красил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694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27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Летич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39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2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Новоуш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2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Поло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101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lang w:val="en-US"/>
              </w:rPr>
            </w:pPr>
            <w:r>
              <w:rPr/>
              <w:t>24,</w:t>
            </w: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лавут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307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3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тарокостянтин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123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lang w:val="en-US"/>
              </w:rPr>
            </w:pPr>
            <w:r>
              <w:rPr/>
              <w:t>38,</w:t>
            </w: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таросиня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Теофіпо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03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4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Хмельн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642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69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Чемеро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148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2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Шепет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93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Ярмолин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137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72,7</w:t>
            </w:r>
          </w:p>
        </w:tc>
      </w:tr>
    </w:tbl>
    <w:p>
      <w:pPr>
        <w:pStyle w:val="Normal"/>
        <w:spacing w:lineRule="exact" w:line="20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00"/>
        <w:ind w:left="284" w:hanging="0"/>
        <w:jc w:val="both"/>
        <w:rPr>
          <w:color w:val="000000"/>
          <w:sz w:val="22"/>
          <w:szCs w:val="22"/>
          <w:vertAlign w:val="superscript"/>
          <w:lang w:val="en-US" w:eastAsia="en-US"/>
        </w:rPr>
      </w:pPr>
      <w:r>
        <w:rPr>
          <w:color w:val="000000"/>
          <w:sz w:val="22"/>
          <w:szCs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899795" cy="0"/>
                <wp:effectExtent l="0" t="1905" r="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5pt" to="70.8pt,8.3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53:00Z</dcterms:created>
  <dc:creator>N.Mazur</dc:creator>
  <dc:description/>
  <cp:keywords/>
  <dc:language>en-US</dc:language>
  <cp:lastModifiedBy>A.Lachman</cp:lastModifiedBy>
  <cp:lastPrinted>2013-08-01T11:30:00Z</cp:lastPrinted>
  <dcterms:modified xsi:type="dcterms:W3CDTF">2016-02-22T13:21:00Z</dcterms:modified>
  <cp:revision>6</cp:revision>
  <dc:subject/>
  <dc:title>Прямі іноземні інвестиції (акціонерний капітал) в економіку області</dc:title>
</cp:coreProperties>
</file>