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 xml:space="preserve"> 1 лип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34"/>
        <w:gridCol w:w="2835"/>
      </w:tblGrid>
      <w:tr>
        <w:trPr>
          <w:trHeight w:val="754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 прямих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 xml:space="preserve">собу, </w:t>
            </w:r>
          </w:p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. США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мельницька область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655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0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94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9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9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8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0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36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color w:val="000000"/>
                <w:szCs w:val="24"/>
              </w:rPr>
              <w:t>1859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7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965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5,4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20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,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8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9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,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9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,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1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3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7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0:10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6-08-10T06:02:00Z</dcterms:modified>
  <cp:revision>4</cp:revision>
  <dc:subject/>
  <dc:title>Прямі іноземні інвестиції (акціонерний капітал) в економіку області</dc:title>
</cp:coreProperties>
</file>