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Віньковецького району станом на 1 січня 2011 року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січня 2011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6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4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1-07-22T06:04:00Z</dcterms:modified>
  <cp:revision>8</cp:revision>
  <dc:subject/>
  <dc:title>Протягом 2010р</dc:title>
</cp:coreProperties>
</file>