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Новоушицького району станом на 1 січня 2011 року</w:t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1 січня 2011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79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3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1-07-22T06:07:00Z</dcterms:modified>
  <cp:revision>10</cp:revision>
  <dc:subject/>
  <dc:title>Протягом 2010р</dc:title>
</cp:coreProperties>
</file>