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Полонського 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8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31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5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582,4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1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93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0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519,9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2,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2:00Z</dcterms:created>
  <dc:creator>k_116</dc:creator>
  <dc:description/>
  <cp:keywords/>
  <dc:language>en-US</dc:language>
  <cp:lastModifiedBy>k_116</cp:lastModifiedBy>
  <dcterms:modified xsi:type="dcterms:W3CDTF">2012-04-02T07:45:00Z</dcterms:modified>
  <cp:revision>3</cp:revision>
  <dc:subject/>
  <dc:title>Протягом 2010р</dc:title>
</cp:coreProperties>
</file>