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/>
      </w:pPr>
      <w:r>
        <w:rPr>
          <w:b/>
        </w:rPr>
        <w:t>за 20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рік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До 20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 xml:space="preserve">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74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5894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8509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7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57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344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76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41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660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88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5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33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4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8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7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8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77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51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9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9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6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11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1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4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4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1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98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7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5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77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7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55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7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51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7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0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2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96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6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9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9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6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02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24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1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4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8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8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89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5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38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5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8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1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5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5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7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70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8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5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14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2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7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2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8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0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30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4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7:00Z</dcterms:created>
  <dc:creator>k_116</dc:creator>
  <dc:description/>
  <cp:keywords/>
  <dc:language>en-US</dc:language>
  <cp:lastModifiedBy>A.Valeeva</cp:lastModifiedBy>
  <cp:lastPrinted>2013-07-01T15:06:00Z</cp:lastPrinted>
  <dcterms:modified xsi:type="dcterms:W3CDTF">2013-07-01T13:00:00Z</dcterms:modified>
  <cp:revision>8</cp:revision>
  <dc:subject/>
  <dc:title>ОПТОВА ТА РОЗДРІБНА ТОРГІВЛЯ, </dc:title>
</cp:coreProperties>
</file>