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Старокостянтинов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7:00Z</dcterms:created>
  <dc:creator>K88</dc:creator>
  <dc:description/>
  <cp:keywords/>
  <dc:language>en-US</dc:language>
  <cp:lastModifiedBy>K88</cp:lastModifiedBy>
  <dcterms:modified xsi:type="dcterms:W3CDTF">2011-03-30T11:37:00Z</dcterms:modified>
  <cp:revision>5</cp:revision>
  <dc:subject/>
  <dc:title>Діяльність підприємств сфери нефінансових послуг </dc:title>
</cp:coreProperties>
</file>