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uk-UA" w:eastAsia="en-US"/>
        </w:rPr>
        <w:t>25.</w:t>
      </w:r>
      <w:r>
        <w:rPr>
          <w:szCs w:val="28"/>
          <w:lang w:val="en-US" w:eastAsia="en-US"/>
        </w:rPr>
        <w:t>0</w:t>
      </w:r>
      <w:r>
        <w:rPr>
          <w:szCs w:val="28"/>
          <w:lang w:val="uk-UA" w:eastAsia="en-US"/>
        </w:rPr>
        <w:t>7.201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 xml:space="preserve"> №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206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червень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червень 2011р. обсяг послуг, реалізованих споживачам підприємствами сфери послуг, становив </w:t>
      </w:r>
      <w:r>
        <w:rPr>
          <w:sz w:val="28"/>
          <w:szCs w:val="28"/>
        </w:rPr>
        <w:t>940</w:t>
      </w:r>
      <w:r>
        <w:rPr>
          <w:sz w:val="28"/>
          <w:szCs w:val="28"/>
          <w:lang w:val="uk-UA"/>
        </w:rPr>
        <w:t>,8 млн.грн., що в порівнянних цінах більше січня–червня 2010р. на 19,3%. У середньому одним підприємством реалізовано послуг на 801,3 тис.грн. Серед адміністративних одиниць найвищим цей показник був на підприємствах Волочиського, Кам’янець-Подільського та Городоцького районів (відповідно 1060,0 тис.грн., 825,4 тис.грн. та 673,5 тис.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червні 2011р. обсяг реалізованих послуг дорівнював 172,8 млн.грн., або 116,1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 за видами економічної діяльності значних змін не відбулося. </w:t>
      </w:r>
      <w:r>
        <w:rPr>
          <w:sz w:val="28"/>
          <w:szCs w:val="28"/>
          <w:lang w:val="uk-UA"/>
        </w:rPr>
        <w:t>Як і раніше, найбільшу питому вагу в загальному обсязі реалізованих послуг мали послуги транспорту, пошти та зв’язку – 61,9%, їх частка порівняно з червнем 2010р. збільшилась на 1,9 в.п. Значним попитом користувались у споживачів і послуги сфери операцій з нерухомим майном, оренди, інжинірингу та надання послуг підприємцям (23,1%, на 0,2 в.п. більш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червня минулого року на 3,8 в.п. і становила 32,2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черв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78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91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76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69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4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2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7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8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2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8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78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2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79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5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241,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5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4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76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154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0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2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2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15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</w:t>
        <w:tab/>
        <w:t>Л.О. Хамська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01:00Z</dcterms:created>
  <dc:creator>K52</dc:creator>
  <dc:description/>
  <cp:keywords/>
  <dc:language>en-US</dc:language>
  <cp:lastModifiedBy>N.Binkovska</cp:lastModifiedBy>
  <cp:lastPrinted>2011-07-19T15:17:00Z</cp:lastPrinted>
  <dcterms:modified xsi:type="dcterms:W3CDTF">2011-07-25T05:24:00Z</dcterms:modified>
  <cp:revision>15</cp:revision>
  <dc:subject/>
  <dc:title/>
</cp:coreProperties>
</file>