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szCs w:val="28"/>
          <w:lang w:val="uk-UA" w:eastAsia="en-US"/>
        </w:rPr>
        <w:t>25.</w:t>
      </w:r>
      <w:r>
        <w:rPr>
          <w:szCs w:val="28"/>
          <w:lang w:val="en-US" w:eastAsia="en-US"/>
        </w:rPr>
        <w:t>0</w:t>
      </w:r>
      <w:r>
        <w:rPr>
          <w:szCs w:val="28"/>
          <w:lang w:val="uk-UA" w:eastAsia="en-US"/>
        </w:rPr>
        <w:t>8.201</w:t>
      </w:r>
      <w:r>
        <w:rPr>
          <w:szCs w:val="28"/>
          <w:lang w:val="en-US" w:eastAsia="en-US"/>
        </w:rPr>
        <w:t>1</w:t>
      </w:r>
      <w:r>
        <w:rPr>
          <w:szCs w:val="28"/>
          <w:lang w:val="uk-UA" w:eastAsia="en-US"/>
        </w:rPr>
        <w:t xml:space="preserve"> №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237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липень 201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 січень–липень 2011р. обсяг послуг, реалізованих споживачам підприємствами сфери послуг, становив </w:t>
      </w:r>
      <w:r>
        <w:rPr>
          <w:sz w:val="28"/>
          <w:szCs w:val="28"/>
        </w:rPr>
        <w:t>1132</w:t>
      </w:r>
      <w:r>
        <w:rPr>
          <w:sz w:val="28"/>
          <w:szCs w:val="28"/>
          <w:lang w:val="uk-UA"/>
        </w:rPr>
        <w:t>,2 млн.грн., що в порівнянних цінах більше січня–липня 2010р. на 19,9%. У середньому одним підприємством реалізовано послуг на 988,8 тис.грн. Серед адміністративних одиниць найвищим цей показник був на підприємствах Волочиського, Кам’янець-Подільського та Шепетівського районів (відповідно 1360,6 тис.грн., 1113,2 тис.грн. та 1049,4 тис.гр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 липні 2011р. обсяг реалізованих послуг дорівнював 191,5 млн.грн., або 122,3% (у порівнянних цінах) до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 за видами економічної діяльності значних змін не відбулося. </w:t>
      </w:r>
      <w:r>
        <w:rPr>
          <w:sz w:val="28"/>
          <w:szCs w:val="28"/>
          <w:lang w:val="uk-UA"/>
        </w:rPr>
        <w:t>Як і раніше, найбільшу питому вагу в загальному обсязі реалізованих послуг мали послуги транспорту, пошти та зв’язку – 65,1%, їх частка порівняно з липнем 2010р. збільшилась на 3,2 в.п. Значним попитом користувались у споживачів і послуги сфери операцій з нерухомим майном, оренди, інжинірингу та надання послуг підприємцям (20,5%, на 1,2 в.п. менш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зменшилась проти липня минулого року на 5,0 в.п. і становила 30,2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лип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454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17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222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7868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12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48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79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536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9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8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84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3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6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8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1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5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5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6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3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6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6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3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3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9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7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0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5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8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9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3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5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9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2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3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9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3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7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5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3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4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7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78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5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30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992,6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пень 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пень 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15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0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58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860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2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6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38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88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7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5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6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5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6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3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2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3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6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6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9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6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4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0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2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1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9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5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0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42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sz w:val="28"/>
          <w:lang w:val="uk-UA"/>
        </w:rPr>
        <w:t xml:space="preserve">Перший заступник начальника                          </w:t>
        <w:tab/>
        <w:t>Л.О. Хамська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1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18:00Z</dcterms:created>
  <dc:creator>K52</dc:creator>
  <dc:description/>
  <cp:keywords/>
  <dc:language>en-US</dc:language>
  <cp:lastModifiedBy>S.Nagorna</cp:lastModifiedBy>
  <cp:lastPrinted>2011-07-19T15:17:00Z</cp:lastPrinted>
  <dcterms:modified xsi:type="dcterms:W3CDTF">2011-08-25T06:02:00Z</dcterms:modified>
  <cp:revision>9</cp:revision>
  <dc:subject/>
  <dc:title/>
</cp:coreProperties>
</file>