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3.</w:t>
      </w:r>
      <w:r>
        <w:rPr>
          <w:lang w:val="en-US" w:eastAsia="en-US"/>
        </w:rPr>
        <w:t>09</w:t>
      </w:r>
      <w:r>
        <w:rPr>
          <w:lang w:val="uk-UA" w:eastAsia="en-US"/>
        </w:rPr>
        <w:t>.201</w:t>
      </w:r>
      <w:r>
        <w:rPr>
          <w:lang w:val="en-US" w:eastAsia="en-US"/>
        </w:rPr>
        <w:t>1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26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серп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серпень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132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лн.грн., що в порівнянних цінах більше січня–серпня 2010р. на 20,4%. У середньому одним підприємством реалізовано послуг на 1155,6 тис.грн. Серед адміністративних одиниць найвищим цей показник був на підприємствах Волочиського, Кам’янець-Подільського та Білогірського районів (відповідно 1635,3 тис.грн., 1502,6 тис.грн. та 1128,0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2011р. обсяг реалізованих послуг дорівнював </w:t>
      </w:r>
      <w:r>
        <w:rPr>
          <w:sz w:val="28"/>
          <w:szCs w:val="28"/>
        </w:rPr>
        <w:t>188,</w:t>
      </w:r>
      <w:r>
        <w:rPr>
          <w:sz w:val="28"/>
          <w:szCs w:val="28"/>
          <w:lang w:val="uk-UA"/>
        </w:rPr>
        <w:t>7 млн.грн., або 123,8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8%, їх частка порівняно з серпнем 2010р. збільшилась на 1,8 в.п. Значним попитом користувались у споживачів і послуги сфери операцій з нерухомим майном, оренди, інжинірингу та надання послуг підприємцям (21,3%, на 0,5 в.п. більше). Обсяг послуг, реалізованих підприємствами міст Хмельницького та Кам’янця-Подільського становив 42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серпня минулого року на 5,3 в.п. і становила 30,7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серп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5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0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87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97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2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9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9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3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8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55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7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9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55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65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3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1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0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47:00Z</dcterms:created>
  <dc:creator>K52</dc:creator>
  <dc:description/>
  <cp:keywords/>
  <dc:language>en-US</dc:language>
  <cp:lastModifiedBy>N.Binkovska</cp:lastModifiedBy>
  <cp:lastPrinted>2011-09-21T11:11:00Z</cp:lastPrinted>
  <dcterms:modified xsi:type="dcterms:W3CDTF">2011-09-23T05:23:00Z</dcterms:modified>
  <cp:revision>14</cp:revision>
  <dc:subject/>
  <dc:title/>
</cp:coreProperties>
</file>