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uk-UA" w:eastAsia="en-US"/>
        </w:rPr>
        <w:t>25.10.201</w:t>
      </w:r>
      <w:r>
        <w:rPr>
          <w:lang w:val="en-US" w:eastAsia="en-US"/>
        </w:rPr>
        <w:t>1</w:t>
      </w:r>
      <w:r>
        <w:rPr>
          <w:lang w:val="uk-UA" w:eastAsia="en-US"/>
        </w:rPr>
        <w:t xml:space="preserve"> №</w:t>
      </w:r>
      <w:r>
        <w:rPr/>
        <w:t xml:space="preserve"> </w:t>
      </w:r>
      <w:r>
        <w:rPr>
          <w:lang w:val="en-US" w:eastAsia="en-US"/>
        </w:rPr>
        <w:t>291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–вересень 201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 січень–вересень 2011р. обсяг послуг, реалізованих споживачам підприємствами сфери послуг, становив 1499,1 млн.грн., що в порівнянних цінах більше січня–вересня 2010р. на 20,5%. У середньому одним підприємством реалізовано послуг на 1289,0 тис.грн. Серед адміністративних одиниць найвищим цей показник був на підприємствах Волочиського, Кам’янець-Подільського та Городоцького районів (відповідно 1736,4 тис.грн., 1686,9 тис.грн. та 1267,3 тис.гр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ересні 2011р. обсяг реалізованих послуг дорівнював 178,2 млн.грн., або 121,2% (у порівнянних цінах) до відповідного місяця минулого року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</w:t>
      </w:r>
      <w:r>
        <w:rPr>
          <w:sz w:val="28"/>
          <w:szCs w:val="28"/>
          <w:lang w:val="uk-UA"/>
        </w:rPr>
        <w:t xml:space="preserve"> найбільшу питому вагу мали послуги транспорту, пошти та зв’язку – 61,7%, їх частка порівняно з вереснем 2010р. зменшилась на 1,0 в.п. Значним попитом користувались у споживачів і послуги сфери операцій з нерухомим майном, оренди, інжинірингу та надання послуг підприємцям (22,8%, на 1,5 в.п. більше). Обсяг послуг, реалізованих підприємствами міст Хмельницького та Кам’янця-Подільського становив 44,9% загального обсягу реалізованих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астка послуг, реалізованих населенню, зменшилась проти вересня минулого року на 2,8 в.п. і становила 31,3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за січень–верес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205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477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908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4452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5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5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481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349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8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2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70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9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8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07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83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7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2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2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6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4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32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2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2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00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94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2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8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2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8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9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7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1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0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0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5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86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3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3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9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4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7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0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21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9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6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6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3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8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9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98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67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961,3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вересень 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вересень 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57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00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41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856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16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54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763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9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7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22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7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6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3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6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7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3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70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7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2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2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8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0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8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8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7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3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7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8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9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54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42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/>
      </w:pPr>
      <w:r>
        <w:rPr>
          <w:sz w:val="28"/>
        </w:rPr>
        <w:t>Н</w:t>
      </w:r>
      <w:r>
        <w:rPr>
          <w:sz w:val="28"/>
          <w:lang w:val="uk-UA"/>
        </w:rPr>
        <w:t xml:space="preserve">ачальник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    </w:t>
        <w:tab/>
        <w:tab/>
        <w:tab/>
        <w:t>В.В. Скальський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1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41:00Z</dcterms:created>
  <dc:creator>K52</dc:creator>
  <dc:description/>
  <cp:keywords/>
  <dc:language>en-US</dc:language>
  <cp:lastModifiedBy>N.Binkovska</cp:lastModifiedBy>
  <cp:lastPrinted>2011-10-18T13:45:00Z</cp:lastPrinted>
  <dcterms:modified xsi:type="dcterms:W3CDTF">2011-10-25T05:30:00Z</dcterms:modified>
  <cp:revision>8</cp:revision>
  <dc:subject/>
  <dc:title/>
</cp:coreProperties>
</file>