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uk-UA" w:eastAsia="en-US"/>
        </w:rPr>
        <w:t>23.11.201</w:t>
      </w:r>
      <w:r>
        <w:rPr>
          <w:lang w:val="en-US" w:eastAsia="en-US"/>
        </w:rPr>
        <w:t>1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en-US" w:eastAsia="en-US"/>
        </w:rPr>
        <w:t>320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жовтень 201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січень–жовтень 2011р. обсяг послуг, реалізованих споживачам підприємствами сфери послуг, становив 1691,8 млн.грн., що в порівнянних цінах більше січня–жовтня 2010р. на 21,0%. У середньому одним підприємством реалізовано послуг на 1469,9 тис.грн. Серед адміністративних одиниць найвищим цей показник був на підприємствах Кам’янець-Подільського, Волочиського та Городоцького районів (відповідно 2008,7 тис.грн., 1934,8 тис.грн. та 1484,2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овтні 2011р. обсяг реалізованих послуг дорівнював 192,8 млн.грн., або 125,3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63,4%, їх частка порівняно з жовтнем 2010р. збільшила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1,4 в.п. Значним попитом користувались у споживачів і послуги сфери операцій з нерухомим майном, оренди, інжинірингу та надання послуг підприємцям (21,0%, на 0,1 в.п. більше). Обсяг послуг, реалізованих підприємствами міст Хмельницького та Кам’янця-Подільського становив 43,5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жовтня минулого року на 4,6 в.п. і становила 29,4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жовт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75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26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183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5717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8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7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26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52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4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7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79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7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7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2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8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8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45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4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6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31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2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1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6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0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4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0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6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4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3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2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8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7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9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58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53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48,7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76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2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98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881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2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7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36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8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56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4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3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4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3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2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1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4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5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8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7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2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40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ab/>
        <w:tab/>
        <w:t>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1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41:00Z</dcterms:created>
  <dc:creator>K52</dc:creator>
  <dc:description/>
  <cp:keywords/>
  <dc:language>en-US</dc:language>
  <cp:lastModifiedBy>N.Binkovska</cp:lastModifiedBy>
  <cp:lastPrinted>2011-10-18T13:45:00Z</cp:lastPrinted>
  <dcterms:modified xsi:type="dcterms:W3CDTF">2011-11-23T06:19:00Z</dcterms:modified>
  <cp:revision>20</cp:revision>
  <dc:subject/>
  <dc:title/>
</cp:coreProperties>
</file>